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救急自動車３台　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1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救急自動車３台　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9:03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  <w:comment w:id="1" w:author="clientlocaladmin" w:date="2025-04-15T09:03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5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5T00:03:00Z</dcterms:modified>
  <cp:revision>7</cp:revision>
  <dc:subject/>
  <dc:title>費　用　積　算　書</dc:title>
</cp:coreProperties>
</file>