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</w:t>
      </w:r>
      <w:commentRangeStart w:id="1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4"/>
        </w:rPr>
        <w:t>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8:54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  <w:comment w:id="1" w:author="clientlocaladmin" w:date="2025-04-15T08:54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に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7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4T23:57:00Z</dcterms:modified>
  <cp:revision>8</cp:revision>
  <dc:subject/>
  <dc:title>費　用　積　算　書</dc:title>
</cp:coreProperties>
</file>